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 příloh  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/>
      </w:pPr>
      <w:r>
        <w:rPr>
          <w:sz w:val="28"/>
          <w:szCs w:val="28"/>
        </w:rPr>
        <w:t>ZTI. 01 –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TI. 02 -  Půdorys 1.NP – kanaliz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TI. 03 -  Podélné profily – kanaliz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TI. 04 -  Půdorys 2.NP – rozvod vody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 příloh  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TI. 01 –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TI. 02 -  Půdorys 1.NP – kanaliz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ZTI. 03 -  Podélné profily – kanaliz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TI. 04 -  Půdorys 2.NP – rozvod vody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 příloh  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TI. 01 –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TI. 02 -  Půdorys 1.NP – kanaliz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ZTI. 03 -  Podélné profily – kanaliz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ZTI. 04 -  Půdorys 2.NP – rozvod vody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 příloh  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TI. 01 –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TI. 02 -  Půdorys 1.NP – kanaliz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ZTI. 03 -  Podélné profily – kanaliz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TI. 04 -  Půdorys 2.NP – rozvod vody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0" w:after="120"/>
      <w:ind w:left="283" w:hanging="0"/>
      <w:textAlignment w:val="auto"/>
    </w:pPr>
    <w:rPr>
      <w:sz w:val="24"/>
      <w:szCs w:val="24"/>
      <w:lang w:val="cs-CZ"/>
    </w:rPr>
  </w:style>
  <w:style w:type="paragraph" w:styleId="BodyText2">
    <w:name w:val="Body Text 2"/>
    <w:basedOn w:val="Normal"/>
    <w:qFormat/>
    <w:pPr>
      <w:widowControl w:val="false"/>
      <w:overflowPunct w:val="true"/>
      <w:autoSpaceDE w:val="true"/>
      <w:spacing w:lineRule="auto" w:line="240"/>
      <w:ind w:left="360" w:hanging="0"/>
      <w:textAlignment w:val="auto"/>
    </w:pPr>
    <w:rPr>
      <w:color w:val="000000"/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I-Tech.zpráv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2:00Z</dcterms:created>
  <dc:creator>DaF Projekt</dc:creator>
  <dc:description/>
  <cp:keywords/>
  <dc:language>en-US</dc:language>
  <cp:lastModifiedBy>Dáša</cp:lastModifiedBy>
  <cp:lastPrinted>2019-09-18T14:06:00Z</cp:lastPrinted>
  <dcterms:modified xsi:type="dcterms:W3CDTF">2021-05-25T08:40:00Z</dcterms:modified>
  <cp:revision>5</cp:revision>
  <dc:subject/>
  <dc:title>Předpokládaná spotřeba vody</dc:title>
</cp:coreProperties>
</file>